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7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17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exact" w:line="240"/>
        <w:ind w:left="51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spacing w:lineRule="exact" w:line="240"/>
        <w:ind w:left="5170" w:hanging="0"/>
        <w:jc w:val="center"/>
        <w:rPr/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48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субсидий из бюджета Ставропольского края региональному оператору на обеспечение мероприятий по капитальному ремонту общего имущества в </w:t>
      </w:r>
      <w:r>
        <w:rPr>
          <w:sz w:val="28"/>
          <w:szCs w:val="28"/>
        </w:rPr>
        <w:t>многоквартирных домах, расположенных на территории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Настоящий Порядок разработан в соответствии со </w:t>
      </w:r>
      <w:hyperlink r:id="rId2">
        <w:r>
          <w:rPr>
            <w:rStyle w:val="InternetLink"/>
            <w:color w:val="000000"/>
            <w:sz w:val="28"/>
            <w:u w:val="none"/>
          </w:rPr>
          <w:t>статьей 78</w:t>
        </w:r>
        <w:r>
          <w:rPr>
            <w:rStyle w:val="InternetLink"/>
            <w:color w:val="000000"/>
            <w:sz w:val="28"/>
            <w:u w:val="none"/>
            <w:vertAlign w:val="superscript"/>
          </w:rPr>
          <w:t>1</w:t>
        </w:r>
      </w:hyperlink>
      <w:r>
        <w:rPr>
          <w:sz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color w:val="000000"/>
            <w:sz w:val="28"/>
            <w:u w:val="none"/>
          </w:rPr>
          <w:t>законом</w:t>
        </w:r>
      </w:hyperlink>
      <w:r>
        <w:rPr>
          <w:sz w:val="28"/>
        </w:rPr>
        <w:t xml:space="preserve">  «О Фонде содействия реформированию жилищно-коммунального хозяйства» (далее – Федеральный закон) и устанавливает </w:t>
      </w:r>
      <w:r>
        <w:rPr>
          <w:sz w:val="28"/>
          <w:szCs w:val="28"/>
        </w:rPr>
        <w:t xml:space="preserve"> механизм и условия </w:t>
      </w:r>
      <w:r>
        <w:rPr>
          <w:sz w:val="28"/>
        </w:rPr>
        <w:t>предоставления субсидий региональному оператору на обеспечение мероприятий по капитальному ремонту общего имущества в многоквартирных домах, расположенных на территории Ставропольского края, за счет средств государственной корпорации – Фонда содействия реформированию жилищно-коммунального хозяйства и средств бюджета Ставропольского края (далее соответственно – субсидии, капитальный ремонт, многоквартирный дом, Фонд, краевой бюдже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2. Субсидии предоставляется региональному оператору для проведения капитального ремонта многоквартирных домов, включенных </w:t>
      </w:r>
      <w:r>
        <w:rPr>
          <w:sz w:val="28"/>
          <w:szCs w:val="28"/>
        </w:rPr>
        <w:t xml:space="preserve">в краткосрочный (сроком до трех лет) план реализации региональной программы капитального ремонта общего имущества в многоквартирных домах, расположенных на территории Ставропольского края, утверждаемый в порядке, установленном Постановлением Правительства Ставропольского края от 16 апреля  2014 г. № 166-п (далее – краткосрочный план), </w:t>
      </w:r>
      <w:r>
        <w:rPr>
          <w:sz w:val="28"/>
        </w:rPr>
        <w:t xml:space="preserve">собственники помещений в которых формируют фонды капитального ремонта в соответствии с Жилищным </w:t>
      </w:r>
      <w:hyperlink r:id="rId4">
        <w:r>
          <w:rPr>
            <w:rStyle w:val="InternetLink"/>
            <w:color w:val="000000"/>
            <w:sz w:val="28"/>
            <w:u w:val="none"/>
          </w:rPr>
          <w:t>кодексом</w:t>
        </w:r>
      </w:hyperlink>
      <w:r>
        <w:rPr>
          <w:sz w:val="28"/>
        </w:rPr>
        <w:t xml:space="preserve"> Российской Федерации на счете, счетах регионального оператора </w:t>
      </w:r>
      <w:r>
        <w:rPr>
          <w:sz w:val="28"/>
          <w:szCs w:val="28"/>
        </w:rPr>
        <w:t xml:space="preserve">и в соответствии с требованиям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и 5 статьи 189</w:t>
        </w:r>
      </w:hyperlink>
      <w:r>
        <w:rPr>
          <w:sz w:val="28"/>
          <w:szCs w:val="28"/>
        </w:rPr>
        <w:t xml:space="preserve"> Жилищного кодекса Российской Федерации приняли решение о проведении капитального ремонта и установили при этом объем долевого финансирования проведения капитального ремонта за счет собственных средств в размере не менее чем   15 процентов общего объема средств, запрашиваемых на проведение капитального ремо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Субсидии предоставляется министерством строительства, архитектуры и жилищно-коммунального хозяйства Ставропольского края (далее – министерство) региональному оператору в пределах средств Фонда, поступивших в текущем году в краевой бюджет на указанные цели, и средств, предусматриваемых на указанные цели в краевом бюджете на соответствующий финансовый год и плановый период, и утверждаемых лимитов бюджетных обязательств в соответствии со сводной бюджетной росписью краевого бюджета на соответствующий финансовый год и плановый период, утверждаемой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25"/>
      <w:bookmarkEnd w:id="0"/>
      <w:r>
        <w:rPr>
          <w:sz w:val="28"/>
        </w:rPr>
        <w:t>4. Субсидии предоставляются региональному оператору при соблюдении следующих услов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1) использование региональным оператором субсидий на цель, указанную в пункте 2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2) заключение соглашения о предоставлении субсидий между минстроем края и региональным оператором по форме, устанавливаемой минстроем края (далее – соглашени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) отсутствие у регионального оператора задолженности по налоговым платежам, арендной плате за землю и имущество, находящиеся в государственной собственности Ставропольского края и государственной собственности до разграничения зем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5. Размер субсидии определяется краткосрочным пла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6. Соглашение должно содержать следующие полож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1) целевое назначение субсидий и размер субсид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2) сроки и порядок перечисления субсид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) обязательство регионального оператора соблюдать цель и условия предоставления субсидий, установленные настоящим Порядком и согла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4) согласие регионального оператора на осуществление минстроем края и органами государственного финансового контроля проверок соблюдения региональным оператором условий, цели и порядка предоставления субсидий, установленных настоящим Порядком и согла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5) порядок возврата субсидий в случае их нецелевого использования или неиспользования в установленные сро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6) порядок, сроки представления и формы отчетности об использовании субсид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7) плановые значения целевых показателей результативности предоставления субсид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8) ответственность стор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9) срок действия соглашения и порядок его растор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7. Перечисление субсидий осуществляется министерством на отдельный банковский счет регионального оператора, открытый в кредитной организации Российской Федерации, соответствующей требованиям, установленным </w:t>
      </w:r>
      <w:hyperlink r:id="rId6">
        <w:r>
          <w:rPr>
            <w:rStyle w:val="InternetLink"/>
            <w:color w:val="000000"/>
            <w:sz w:val="28"/>
            <w:u w:val="none"/>
          </w:rPr>
          <w:t>частью 8 статьи 20</w:t>
        </w:r>
        <w:r>
          <w:rPr>
            <w:rStyle w:val="InternetLink"/>
            <w:color w:val="000000"/>
            <w:sz w:val="28"/>
            <w:u w:val="none"/>
            <w:vertAlign w:val="superscript"/>
          </w:rPr>
          <w:t>1</w:t>
        </w:r>
      </w:hyperlink>
      <w:r>
        <w:rPr>
          <w:sz w:val="28"/>
        </w:rPr>
        <w:t xml:space="preserve"> Федерального закона, после представления региональным оператором следующих докумен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и протоколов общих собраний собственников помещений в многоквартирных домах, включенных в краткосрочный план, содержащих решение о выборе способа формирования </w:t>
      </w:r>
      <w:r>
        <w:rPr>
          <w:sz w:val="28"/>
        </w:rPr>
        <w:t>фонда капитального ремонта на счете, счетах регионального оператора, либо копии решений органов местного самоуправления муниципальных образований Ставропольского края, принятых в порядке, предусмотренном частью 7 статьи 170 Жилищ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2) уведомления об открытии отдельного банковского счета регионального оператора с указанием его реквизи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3) справки (сведения) об исполнении региональным оператором обязанностей по уплате налогов, сборов, пеней, страховых взносов, пеней и налоговых санкций, заверенные инспекцией Федеральной налоговой службы по месту постановки на налоговый учет, полученные не ранее чем за один меся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Указанные в настоящем пункте документы представляются с сопроводительным письмом регионального операт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8. Субсидии перечисляются на отдельный банковский счет регионального оператора в срок, установленный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9. Результативность предоставления субсидий оценивается по следующим целевым показателям результативности их предост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1) сумма общих площадей многоквартирных домов, собственники помещений в которых формируют фонды капитального ремонта на счете, счетах регионального оператора и  в которых в соответствии с краткосрочным планом планируется провести капитальный ремон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2) количество граждан, зарегистрированных в многоквартирных домах, собственники помещений в которых формируют фонды капитального ремонта на счете, счетах регионального оператора и  в которых планируется провести капитальный ремонт в соответствии с краткосрочным план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3) количество многоквартирных домов, собственники помещений в которых формируют фонды капитального ремонта на счете, счетах регионального оператора, в которых планируется завершить капитальный ремонт с поквартальной разбивкой, а также общее количество таких многоквартирных домов, которые планируется отремонтировать в рамках краткосрочного пла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4) планируемая стоимость всех полностью выполненных услуг и (или) работ по капитальному ремонту многоквартирных домов, собственники помещений в которых формируют фонды капитального ремонта на счете, счетах регионального оператора с поквартальной разбивкой, а также суммарная стоимость всех услуг и (или) работ по капитальному ремонту этих многоквартирных домов, которые планируется выполнить в рамках краткосрочного пл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0. Плановые значения показателей результативности предоставления субсидий устанавливаются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11. Оценка эффективности использования субсидий региональным оператором осуществляется министерством ежеквартально и по итогам финансового года, в котором были предоставлены субсидии, путем сравнения фактически достигнутых значений целевых показателей результативности предоставления субсидий и их плановых значений, установленных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12. Сроки, порядок и форма представления региональным оператором отчетности об использовании субсидий устанавливаются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13. Региональный оператор несет ответственность за нецелевое и неэффективное (неправомерное) использование субсидий, несвоевременное (или неполное) представление отчетности об использовании субсидий, недостоверность сведений, указанных в такой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Субсидии, использованные региональным оператором не по целевому назначению и (или) неиспользованные в сроки, установленные соглашением, подлежат возврату в доход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Возврат субсидий осуществляе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министерство в 10-дневный срок после подписания акта проверки или получения акта проверки либо иного документа, отражающего результаты проверки, от органа государственного финансового контроля Ставропольского края направляет получателю субсидии требование о возврате субсидии в случаях, предусмотренных </w:t>
      </w:r>
      <w:hyperlink r:id="rId7">
        <w:r>
          <w:rPr>
            <w:rStyle w:val="InternetLink"/>
            <w:sz w:val="28"/>
            <w:szCs w:val="28"/>
          </w:rPr>
          <w:t>пунктом 13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гиональный оператор производит возврат субсидий в полном объеме в течение 60 календарных дней со дня получения от министерства требования о возврате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нарушении региональным оператором срока возврата субсидий министерство принимает меры по взысканию указанных средств в доход краевого бюджета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6. Субсидии, не использованные региональным оператором в текущем финансовом году, подлежат использованию региональным оператором в очередном финансовом году на те же цел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0"/>
      <w:bookmarkEnd w:id="1"/>
      <w:r>
        <w:rPr>
          <w:sz w:val="28"/>
        </w:rPr>
        <w:t>17. Контроль за использованием субсидий осуществляется министерством и министерством финансов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Ставропольского края                                             Р.Я.Петрашов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ragraph">
                <wp:posOffset>-304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4pt;mso-position-vertical-relative:text;margin-left:56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D705004EED6E15AF657AEEFEF49ABE8F3F14143906CAE333AED309B8546FF36A73C6469F630D4Aj550P" TargetMode="External"/><Relationship Id="rId3" Type="http://schemas.openxmlformats.org/officeDocument/2006/relationships/hyperlink" Target="consultantplus://offline/ref=AFD705004EED6E15AF657AEEFEF49ABE8F3E13163508CAE333AED309B8j554P" TargetMode="External"/><Relationship Id="rId4" Type="http://schemas.openxmlformats.org/officeDocument/2006/relationships/hyperlink" Target="consultantplus://offline/ref=AFD705004EED6E15AF657AEEFEF49ABE8F3E13173408CAE333AED309B8j554P" TargetMode="External"/><Relationship Id="rId5" Type="http://schemas.openxmlformats.org/officeDocument/2006/relationships/hyperlink" Target="consultantplus://offline/ref=F6ECA52F2C9F02073AD91B24A7C3A8680D10255B11A2207F83AADE5BCB0C7C2D80931B52EDs5r9Q" TargetMode="External"/><Relationship Id="rId6" Type="http://schemas.openxmlformats.org/officeDocument/2006/relationships/hyperlink" Target="consultantplus://offline/ref=AFD705004EED6E15AF657AEEFEF49ABE8F3E13163508CAE333AED309B8546FF36A73C6469F600F4Ej553P" TargetMode="External"/><Relationship Id="rId7" Type="http://schemas.openxmlformats.org/officeDocument/2006/relationships/hyperlink" Target="consultantplus://offline/ref=7832C69184C2ADF06750C88E01BBE5A656C6EA94FD1A8299764A0747C6FB65FBA6D2CB1C2E2A9416934C7425cAQ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45:00Z</dcterms:created>
  <dc:creator>Каськова</dc:creator>
  <dc:description/>
  <cp:keywords/>
  <dc:language>en-US</dc:language>
  <cp:lastModifiedBy>Середа</cp:lastModifiedBy>
  <cp:lastPrinted>2014-12-12T19:34:00Z</cp:lastPrinted>
  <dcterms:modified xsi:type="dcterms:W3CDTF">2014-12-12T16:36:00Z</dcterms:modified>
  <cp:revision>42</cp:revision>
  <dc:subject/>
  <dc:title>УТВЕРЖДЕНЫ</dc:title>
</cp:coreProperties>
</file>